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5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iana instalacji elektrycznej (III etap) w budynku Centrum Kształcenia Ustawicznego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5 przy ul. Mińskiej 1/5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41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06-22T07:41:00Z</dcterms:modified>
  <cp:revision>2</cp:revision>
  <dc:subject/>
  <dc:title>Załącznik nr 2 do SIWZ</dc:title>
</cp:coreProperties>
</file>